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三单元 图形的运动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现象中，（   ）不是平移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升旗      </w:t>
      </w:r>
      <w:r>
        <w:rPr/>
        <w:t>B.</w:t>
      </w:r>
      <w:r>
        <w:rPr/>
        <w:t xml:space="preserve">拉抽屉      </w:t>
      </w:r>
      <w:r>
        <w:rPr/>
        <w:t>C.</w:t>
      </w:r>
      <w:r>
        <w:rPr/>
        <w:t>汽车方向盘运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字母中，（   ）是轴对称图形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E            B.N            C.J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开动的火车，车厢的运动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车轮的运动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移        </w:t>
      </w:r>
      <w:r>
        <w:rPr/>
        <w:t>B.</w:t>
      </w:r>
      <w:r>
        <w:rPr/>
        <w:t>旋转        </w:t>
      </w:r>
      <w:r>
        <w:rPr/>
        <w:t>C.</w:t>
      </w:r>
      <w:r>
        <w:rPr/>
        <w:t>左移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对称图形的是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418465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/>
        <w:drawing>
          <wp:inline distT="0" distB="0" distL="0" distR="0">
            <wp:extent cx="542290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/>
        <w:drawing>
          <wp:inline distT="0" distB="0" distL="0" distR="0">
            <wp:extent cx="561340" cy="542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个图形沿水平方向平移后，所得到的图形与原图形相比，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变大了     </w:t>
      </w:r>
      <w:r>
        <w:rPr/>
        <w:t>B.</w:t>
      </w:r>
      <w:r>
        <w:rPr/>
        <w:t>变小了     </w:t>
      </w:r>
      <w:r>
        <w:rPr/>
        <w:t>C.</w:t>
      </w:r>
      <w:r>
        <w:rPr/>
        <w:t>大小不变     </w:t>
      </w:r>
      <w:r>
        <w:rPr/>
        <w:t>D.</w:t>
      </w:r>
      <w:r>
        <w:rPr/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由、中、旦”都是轴对称图形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汽车在公路上行驶，车轮的运动是旋转现象，车身的运动是平移现象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拉抽屉是旋转现象。</w:t>
      </w:r>
      <w:r>
        <w:rPr>
          <w:b w:val="false"/>
          <w:bCs w:val="false"/>
          <w:sz w:val="24"/>
          <w:szCs w:val="24"/>
        </w:rPr>
        <w:t>(   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拉抽屉是旋转现象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不是轴对称图形。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船在水面上行驶是（    ）现象；汽车行驶时车轮的运动是（    ）现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折、剪、拼之后，下图能组成一个轴对称图形吗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338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图形旋转后，（   ）和（   ）都不发生变化，（   ）和（   ）发生了变化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风扇扇叶的转动是（   ）现象；推箱子是（   ）现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下图中，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移动变成</w:t>
      </w:r>
      <w:r>
        <w:rPr>
          <w:b w:val="false"/>
          <w:bCs w:val="false"/>
          <w:position w:val="30"/>
          <w:sz w:val="24"/>
          <w:szCs w:val="24"/>
        </w:rPr>
        <w:t>A1</w:t>
      </w:r>
      <w:r>
        <w:rPr>
          <w:b w:val="false"/>
          <w:bCs w:val="false"/>
          <w:position w:val="30"/>
          <w:sz w:val="24"/>
          <w:szCs w:val="24"/>
        </w:rPr>
        <w:t>？（     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247775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商场电梯上下现象是（   ）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水龙头的开关现象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所有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52800" cy="4029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出下面图形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28775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图形是对称图形吗？如果是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画出它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2875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这些现象哪些是“平移”现象，哪些是“旋转”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95575" cy="1133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风力发电站里风轮的运动是（      ） 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电脑键盘按键的按下与弹起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放风筝时风筝线越放越长，风筝越飞越高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游乐场里小朋友在荡秋千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图</w:t>
      </w:r>
      <w:r>
        <w:rPr>
          <w:position w:val="30"/>
        </w:rPr>
        <w:t>1</w:t>
      </w:r>
      <w:r>
        <w:rPr>
          <w:position w:val="30"/>
        </w:rPr>
        <w:t>中的钥匙在开门时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图</w:t>
      </w:r>
      <w:r>
        <w:rPr>
          <w:position w:val="30"/>
        </w:rPr>
        <w:t>2</w:t>
      </w:r>
      <w:r>
        <w:rPr>
          <w:position w:val="30"/>
        </w:rPr>
        <w:t>中的水龙头在开关时是（      ） 现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81275" cy="2209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76925" cy="2733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第一行的图案是从第二行对折后的纸上剪下来的，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657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的字母和数字图案，哪些不是轴对称的？请在括号里打“</w:t>
      </w:r>
      <w:r>
        <w:rPr>
          <w:b w:val="false"/>
          <w:bCs w:val="false"/>
          <w:position w:val="30"/>
          <w:sz w:val="24"/>
          <w:szCs w:val="24"/>
        </w:rPr>
        <w:t>×"</w:t>
      </w:r>
      <w:r>
        <w:rPr>
          <w:b w:val="false"/>
          <w:bCs w:val="false"/>
          <w:position w:val="30"/>
          <w:sz w:val="24"/>
          <w:szCs w:val="24"/>
        </w:rPr>
        <w:t>。  </w:t>
      </w:r>
      <w:r>
        <w:rPr>
          <w:b w:val="false"/>
          <w:sz w:val="24"/>
          <w:szCs w:val="24"/>
        </w:rPr>
        <w:drawing>
          <wp:inline distT="0" distB="0" distL="0" distR="0">
            <wp:extent cx="5133975" cy="1914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移；旋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大小；形状；方向；位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旋转；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向右平行移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格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平移；旋转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09950" cy="3990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76400" cy="12477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是对称图形。有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条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495425" cy="1095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移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移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旋转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28925" cy="24669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76925" cy="2705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57550" cy="1714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5133975" cy="19145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0:18:00Z</dcterms:created>
  <dc:creator>学科网(Zxxk.com)</dc:creator>
  <dc:description/>
  <dc:language>en-US</dc:language>
  <cp:lastModifiedBy>。</cp:lastModifiedBy>
  <dcterms:modified xsi:type="dcterms:W3CDTF">2022-03-15T06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D088FBE6F40E0BD72D521BBB2AD0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